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6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ályázatot nyújt be a VP6-19.2.1.-42-9-21 kódszámú "Válaszd a hazait!" - rendezvénysorozat a helyi termékek népszerűsítéséért című felhívásra, és felhatalmazza a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és pályázat szerint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20" w:firstLine="6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spacing w:val="2"/>
        </w:rPr>
      </w:pPr>
      <w:r>
        <w:rPr>
          <w:rFonts w:eastAsia="Times New Roman" w:cs="Arial" w:ascii="Arial" w:hAnsi="Arial"/>
          <w:b/>
          <w:bCs/>
          <w:i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54:00Z</dcterms:modified>
  <cp:revision>2</cp:revision>
  <dc:subject/>
  <dc:title/>
</cp:coreProperties>
</file>